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 xml:space="preserve">РЕШЕНИЕ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4 сентября 2025 года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с.Варна                                            № </w:t>
      </w:r>
      <w:r>
        <w:rPr>
          <w:rFonts w:eastAsia="Calibri" w:cs="Times New Roman"/>
          <w:color w:val="auto"/>
          <w:sz w:val="28"/>
          <w:szCs w:val="28"/>
          <w:lang w:val="ru-RU" w:bidi="ar-SA"/>
        </w:rPr>
        <w:t>3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движимого имущест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даваемого из государственной собствен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лябинской области в муниципальну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бственность Варненского муниципального округ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20.03.2025г. № 33-ФЗ                  «Об общих принципах организации местного самоуправления в единой системе публичной власти» положениями ч.11 ст.154 Федерального закона от 22.08.2004г. № 122-ФЗ «О внесении изменений в законодательные акты Российской Федерации…», письмом Управления образования администрации Варненского муниципального района  от  30.07.2025г., Собрание депутатов Варненского муниципального округа Челябинской области первого 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1. Утвердить перечень движимого имущества, приобретенного Министерством образования и науки Челябинской области, передаваемого из государственной собственности Челябинской области в муниципальную собственность Варненского муниципального округа (казна) в соответствии с Приложением № 1, общей стоимостью 1177640,86</w:t>
      </w:r>
      <w:r>
        <w:rPr>
          <w:rFonts w:eastAsia="Times New Roman"/>
          <w:color w:val="000000"/>
          <w:szCs w:val="28"/>
        </w:rPr>
        <w:t xml:space="preserve"> </w:t>
      </w:r>
      <w:r>
        <w:rPr>
          <w:szCs w:val="28"/>
        </w:rPr>
        <w:t>рублей, для дальнейшей передачи на баланс и закрепления на праве оперативного управления за муниципальными образовательными учреждениям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2. Настоящее Решение направить Главе Варненского муниципального </w:t>
      </w:r>
      <w:r>
        <w:rPr>
          <w:rFonts w:eastAsia="Calibri" w:cs="Times New Roman"/>
          <w:color w:val="auto"/>
          <w:sz w:val="28"/>
          <w:szCs w:val="28"/>
          <w:highlight w:val="yellow"/>
          <w:lang w:val="ru-RU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bidi="ar-SA"/>
        </w:rPr>
        <w:t>района</w:t>
      </w:r>
      <w:r>
        <w:rPr>
          <w:szCs w:val="28"/>
        </w:rPr>
        <w:t xml:space="preserve">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лава Варненского                              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го района                    Варне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Челябинской области                          Челябин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_____________  К.Ю. Моисеев           _________________ А.А.Кормилицын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rFonts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                                             </w:t>
      </w:r>
      <w:r>
        <w:rPr>
          <w:rFonts w:eastAsia="Times New Roman"/>
          <w:sz w:val="20"/>
          <w:szCs w:val="20"/>
        </w:rPr>
        <w:t xml:space="preserve">                                   </w:t>
      </w:r>
      <w:r>
        <w:rPr>
          <w:rFonts w:eastAsia="Times New Roman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  <w:r>
        <w:rPr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445" w:leader="none"/>
        </w:tabs>
        <w:rPr>
          <w:szCs w:val="28"/>
        </w:rPr>
      </w:pPr>
      <w:r>
        <w:rPr>
          <w:szCs w:val="28"/>
        </w:rPr>
        <w:tab/>
        <w:t xml:space="preserve">Варненского муниципального                             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  <w:r>
        <w:rPr>
          <w:szCs w:val="28"/>
        </w:rPr>
        <w:t>округа от 24.09.2025г.  № 37</w:t>
      </w:r>
    </w:p>
    <w:p>
      <w:pPr>
        <w:pStyle w:val="Normal"/>
        <w:tabs>
          <w:tab w:val="clear" w:pos="708"/>
          <w:tab w:val="left" w:pos="5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Cs w:val="28"/>
        </w:rPr>
      </w:pPr>
      <w:r>
        <w:rPr>
          <w:szCs w:val="28"/>
        </w:rPr>
        <w:t>Перечень движимого имущества,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  <w:t>приобретенного Министерством образования и науки Челябинской области, передаваемого из государственной собственности Челябинской области в муниципальную собственность Варненского муниципального округа (казна)</w:t>
      </w:r>
    </w:p>
    <w:tbl>
      <w:tblPr>
        <w:tblW w:w="953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1276"/>
        <w:gridCol w:w="992"/>
        <w:gridCol w:w="1458"/>
      </w:tblGrid>
      <w:tr>
        <w:trPr>
          <w:trHeight w:val="6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Наименование по 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Цена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ли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честв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Сумма, руб</w:t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ыкова Н.И., Дули Д., Поспелова М.Д. и другие. Английский язык. 2 класс: учебник: в 2 частях Ч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5 521,22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ыкова Н.И., Дули Д., Поспелова М.Д. и другие. Английский язык. 2 класс: учебник: в 2 частях Ч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5 521,22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ыкова Н.И., Дули Д., Поспелова М.Д. и другие. Английский язык. 3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9 130,42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ыкова Н.И., Дули Д., Поспелова М.Д. и другие. Английский язык. 3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9 130,42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ыкова Н.И., Дули Д., Поспелова М.Д. и другие. Английский язык. 4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 098,29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ыкова Н.И., Дули Д., Поспелова М.Д. и другие. Английский язык. 4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 098,29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аулина Ю.Е., Дули Д., Подоляко О.Е. и другие. Английский язык: 5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4 710,39</w:t>
            </w:r>
          </w:p>
        </w:tc>
      </w:tr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аулина Ю.Е., Дули Д., Подоляко О.Е. м. Английский язык: 6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 953,65</w:t>
            </w:r>
          </w:p>
        </w:tc>
      </w:tr>
      <w:tr>
        <w:trPr>
          <w:trHeight w:val="5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аулина Ю.Е., Дули Д., Подоляко О.Е. и другие. Английский язык: 7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9 994,00</w:t>
            </w:r>
          </w:p>
        </w:tc>
      </w:tr>
      <w:tr>
        <w:trPr>
          <w:trHeight w:val="6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аулина Ю.Е., Дули Д., Подоляко О.Е. и другие. Английский язык: 8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 599,04</w:t>
            </w:r>
          </w:p>
        </w:tc>
      </w:tr>
      <w:tr>
        <w:trPr>
          <w:trHeight w:val="8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асечник В.В., Каменский А.А., Рубцов А.М. и другие; Под редакцией Пасечника В.В. Биология. 10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 833,84</w:t>
            </w:r>
          </w:p>
        </w:tc>
      </w:tr>
      <w:tr>
        <w:trPr>
          <w:trHeight w:val="7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асечник В.В., Каменский А.А., Рубцов А.М. и другие; Под редакцией Пасечника В.В. Биология. 11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 250,76</w:t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асечник В.В., Суматохин С.В., Гапонюк З.Г. и другие;под редакцией Пасечника В.В. Биология: 5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 705,60</w:t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асечник В.В., Суматохин С.В., Гапонюк З.Г. и другие; под редакцией Пасечника В.В. Биология: 6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 967,52</w:t>
            </w:r>
          </w:p>
        </w:tc>
      </w:tr>
      <w:tr>
        <w:trPr>
          <w:trHeight w:val="8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асечник В.В., Суматохин С.В., Гапонюк З.Г. и другие;под редакцией Пасечника В.В. Биология: 7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8 573,15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асечник В.В., Суматохин С.В., Гапонюк З.Г.;под редакцией Пасечника В.В. Биология: 8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2 293,80</w:t>
            </w:r>
          </w:p>
        </w:tc>
      </w:tr>
      <w:tr>
        <w:trPr>
          <w:trHeight w:val="4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лексеев А.И., Николина В.В., Липкина Е.К. и другие. География: 5 - 6-е классы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4 992,65</w:t>
            </w:r>
          </w:p>
        </w:tc>
      </w:tr>
      <w:tr>
        <w:trPr>
          <w:trHeight w:val="7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Лифанова Т.М., Соломина Е.Н. География (для обучающихся с интеллектуальными нарушениями). 6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160,28</w:t>
            </w:r>
          </w:p>
        </w:tc>
      </w:tr>
      <w:tr>
        <w:trPr>
          <w:trHeight w:val="6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лексеев А.И., Николина В.В., Липкина Е.К. и другие. География: 7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4 187,99</w:t>
            </w:r>
          </w:p>
        </w:tc>
      </w:tr>
      <w:tr>
        <w:trPr>
          <w:trHeight w:val="8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Лифанова Т.М., Соломина Е.Н. География (для обучающихся с интеллектуальными нарушениями). 7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162,70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лексеев А.И., Николина В.В., Липкина Е.К. и другие. География: 8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4 102,55</w:t>
            </w:r>
          </w:p>
        </w:tc>
      </w:tr>
      <w:tr>
        <w:trPr>
          <w:trHeight w:val="8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Лифанова Т.М., Соломина Е.Н. География (для обучающихся с интеллектуальными нарушениями). 8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162,70</w:t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ровина В.Я., Журавлев В.П., Коровин В.И. Литература: 5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 532,88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ровина В.Я., Журавлев В.П., Коровин В.И. Литература: 5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 532,88</w:t>
            </w:r>
          </w:p>
        </w:tc>
      </w:tr>
      <w:tr>
        <w:trPr>
          <w:trHeight w:val="8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олухина В.П., Коровина В.Я., Журавлев В.П. и другие; под редакцией Коровиной В.Я. Литература: 6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 589,80</w:t>
            </w:r>
          </w:p>
        </w:tc>
      </w:tr>
      <w:tr>
        <w:trPr>
          <w:trHeight w:val="8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олухина В.П., Коровина В.Я., Журавлев В.П. и другие; под редакцией Коровиной В.Я. Литература: 6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 589,8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ровина В.Я., Журавлев В.П., Коровин В.И. Литература: 7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 814,56</w:t>
            </w:r>
          </w:p>
        </w:tc>
      </w:tr>
      <w:tr>
        <w:trPr>
          <w:trHeight w:val="5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ровина В.Я., Журавлев В.П., Коровин В.И. Литература: 7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 814,56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ровина В.Я., Журавлев В.П., Коровин В.И. Литература: 8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 810,01</w:t>
            </w:r>
          </w:p>
        </w:tc>
      </w:tr>
      <w:tr>
        <w:trPr>
          <w:trHeight w:val="5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ровина В.Я., Журавлев В.П., Коровин В.И. Литература: 8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 810,01</w:t>
            </w:r>
          </w:p>
        </w:tc>
      </w:tr>
      <w:tr>
        <w:trPr>
          <w:trHeight w:val="8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лиманова Л.Ф., Горецкий В.Г., Голованова М.В. и другие. Литературное чтение: 2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186,92</w:t>
            </w:r>
          </w:p>
        </w:tc>
      </w:tr>
      <w:tr>
        <w:trPr>
          <w:trHeight w:val="7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лиманова Л.Ф., Горецкий В.Г., Голованова М.В. и другие. Литературное чтение: 2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186,92</w:t>
            </w:r>
          </w:p>
        </w:tc>
      </w:tr>
      <w:tr>
        <w:trPr>
          <w:trHeight w:val="7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лиманова Л.Ф., Горецкий В.Г., Голованова М.В. и другие. Литературное чтение: 3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5 852,85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лиманова Л.Ф., Горецкий В.Г., Голованова М.В. и другие. Литературное чтение: 3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5 852,85</w:t>
            </w:r>
          </w:p>
        </w:tc>
      </w:tr>
      <w:tr>
        <w:trPr>
          <w:trHeight w:val="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лиманова Л.Ф., Горецкий В.Г., Голованова М.В. и другие. Литературное чтение: 4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 373,84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лиманова Л.Ф., Горецкий В.Г., Голованова М.В. и другие. Литературное чтение: 4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 373,84</w:t>
            </w:r>
          </w:p>
        </w:tc>
      </w:tr>
      <w:tr>
        <w:trPr>
          <w:trHeight w:val="5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оро М.И., Волкова С.И., Степанова С.В. Математика: 1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 096,49</w:t>
            </w:r>
          </w:p>
        </w:tc>
      </w:tr>
      <w:tr>
        <w:trPr>
          <w:trHeight w:val="4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оро М.И., Волкова С.И., Степанова С.В. Математика: 1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 096,49</w:t>
            </w:r>
          </w:p>
        </w:tc>
      </w:tr>
      <w:tr>
        <w:trPr>
          <w:trHeight w:val="7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оро М.И., Бантова М.А., Бельтюкова Г.В. и другие. Математика: 2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017,08</w:t>
            </w:r>
          </w:p>
        </w:tc>
      </w:tr>
      <w:tr>
        <w:trPr>
          <w:trHeight w:val="7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оро М.И., Бантова М.А., Бельтюкова Г.В. и другие. Математика: 2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017,08</w:t>
            </w:r>
          </w:p>
        </w:tc>
      </w:tr>
      <w:tr>
        <w:trPr>
          <w:trHeight w:val="8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оро М.И., Бантова М.А., Бельтюкова Г.В. и другие. Математика: 3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4 696,42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лышева Т.В. Математика (для обучающихся с интеллектуальными нарушениями) (в 2 частях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7,26</w:t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оро М.И., Бантова М.А., Бельтюкова Г.В. и другие. Математика: 3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4 696,42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лышева Т.В. Математика (для обучающихся с интеллектуальными нарушениями) (в 2 частях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7,26</w:t>
            </w:r>
          </w:p>
        </w:tc>
      </w:tr>
      <w:tr>
        <w:trPr>
          <w:trHeight w:val="7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оро М.И., Бантова М.А., Бельтюкова Г.В. и другие. Математика: 4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771,35</w:t>
            </w:r>
          </w:p>
        </w:tc>
      </w:tr>
      <w:tr>
        <w:trPr>
          <w:trHeight w:val="7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оро М.И., Бантова М.А., Бельтюкова Г.В. и другие. Математика: 4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771,35</w:t>
            </w:r>
          </w:p>
        </w:tc>
      </w:tr>
      <w:tr>
        <w:trPr>
          <w:trHeight w:val="7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иленкин Н.Я., Жохов В.И., Чесноков А.С. и другие. Математика: 5-й класс: базовый уровень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1 246,72</w:t>
            </w:r>
          </w:p>
        </w:tc>
      </w:tr>
      <w:tr>
        <w:trPr>
          <w:trHeight w:val="7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иленкин Н.Я., Жохов В.И., Чесноков А.С. и другие. Математика: 5-й класс: базовый уровень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1 246,72</w:t>
            </w:r>
          </w:p>
        </w:tc>
      </w:tr>
      <w:tr>
        <w:trPr>
          <w:trHeight w:val="8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иленкин Н.Я., Жохов В.И., Чесноков А.С. и другие. Математика: 6-й класс: базовый уровень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983,76</w:t>
            </w:r>
          </w:p>
        </w:tc>
      </w:tr>
      <w:tr>
        <w:trPr>
          <w:trHeight w:val="7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иленкин Н.Я., Жохов В.И., Чесноков А.С. и другие. Математика: 6-й класс: базовый уровень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983,76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акарычев Ю.Н., Миндюк Н.Г., Нешков К.И. и другие; под редакцией Теляковского С.А. Математика. Алгебра: 7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 609,68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акарычев Ю.Н., Миндюк Н.Г., Нешков К.И. и другие; под редакцией Теляковского С.А. Математика. Алгебра: 8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 275,12</w:t>
            </w:r>
          </w:p>
        </w:tc>
      </w:tr>
      <w:tr>
        <w:trPr>
          <w:trHeight w:val="8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танасян Л.С., Бутузов В.Ф., Кадомцев С.Б. и другие. Математика.Геометрия: 7 - 9-е классы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 650,32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атвеева Н.Б., Ярочкина И.А., Попова М.А. и другие. Мир природы и человека для обучающихся с интеллектуальными нарушениями) (в 2 частях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30,96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атвеева Н.Б., Ярочкина И.А., Попова М.А. и другие. Мир природы и человека для обучающихся с интеллектуальными нарушениями) (в 2 частях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30,96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атвеева Н.Б., Ярочкина И.А., Попова М.А. и другие. Мир природы и человека для обучающихся с интеллектуальными нарушениями) (в 2 частях). 4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261,92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атвеева Н.Б., Ярочкина И.А., Попова М.А. и другие. Мир природы и человека для обучающихся с интеллектуальными нарушениями) (в 2 частях). 4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261,92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им И.Л., Лытаева М.А. Немецкий язык. 10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7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 397,15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им И.Л., Лытаева М.А. Немецкий язык. 11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7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 317,72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оголюбов Л.Н., Городецкая Н.И., Иванова Л.Ф. и другие. Обществознание. 8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767,72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лешаков А.А. Окружающий мир: 2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 214,96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лешаков А.А. Окружающий мир: 2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 214,96</w:t>
            </w:r>
          </w:p>
        </w:tc>
      </w:tr>
      <w:tr>
        <w:trPr>
          <w:trHeight w:val="1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марова С.В., Александрова Е.Л. Основы социальной жизни: 6-й класс: учебник для общеобразовательных организаций, реализую щих адаптированные основные общеобра зовательные программы (для обучающихся с интеллектуальными нарушениям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935,78</w:t>
            </w:r>
          </w:p>
        </w:tc>
      </w:tr>
      <w:tr>
        <w:trPr>
          <w:trHeight w:val="7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Лифанова Т.М., Соломина Е.Н. Природоведение (для обучающихся с интеллектуальными нарушениями). 6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118,37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марова С.В. Речевая практика (для обучающихся с интеллектуальными нарушениями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17,41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омарова С.В. Речевая практика (для обучающихся с интеллектуальными нарушениями). 4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294,92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анакина В.П., Горецкий В.Г. Русский язык: 1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 332,2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ыбченкова Л.М., Александрова О.М., Нарушевич А.Г. и другие. Русский язык. 10-11 клас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264,8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анакина В.П., Горецкий В.Г. Русский язык: 3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5 647,70</w:t>
            </w:r>
          </w:p>
        </w:tc>
      </w:tr>
      <w:tr>
        <w:trPr>
          <w:trHeight w:val="8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Якубовская Э.В., Коршунова Я.В. Русский язык (для обучающихся с интеллектуальными нарушениями) (в 2 частях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42,50</w:t>
            </w:r>
          </w:p>
        </w:tc>
      </w:tr>
      <w:tr>
        <w:trPr>
          <w:trHeight w:val="5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анакина В.П., Горецкий В.Г. Русский язык: 3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5 647,70</w:t>
            </w:r>
          </w:p>
        </w:tc>
      </w:tr>
      <w:tr>
        <w:trPr>
          <w:trHeight w:val="8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Якубовская Э.В., Коршунова Я.В. Русский язык (для обучающихся с интеллектуальными нарушениями) (в 2 частях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42,50</w:t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анакина В.П., Горецкий В.Г. Русский язык: 4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 199,60</w:t>
            </w:r>
          </w:p>
        </w:tc>
      </w:tr>
      <w:tr>
        <w:trPr>
          <w:trHeight w:val="5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анакина В.П., Горецкий В.Г. Русский язык: 4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 199,6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Ладыженская Т.А., Баранов М.Т., Тростенцова Л.А. и другие. Русский язык: 5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9 211,94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Ладыженская Т.А., Баранов М.Т., Тростенцова Л.А. и другие. Русский язык: 5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9 211,94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аранов М.Т., Ладыженская Т.А., Тростенцова Л.А. и другие. Русский язык: 6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2 845,9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аранов М.Т., Ладыженская Т.А., Тростенцова Л.А. и другие. Русский язык: 6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2 845,9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аранов М.Т., Ладыженская Т.А., Тростенцова Л.А. и другие. Русский язык: 7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 820,44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аранов М.Т., Ладыженская Т.А., Тростенцова Л.А. и другие. Русский язык: 7-й класс: учебник: в 2 част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 820,44</w:t>
            </w:r>
          </w:p>
        </w:tc>
      </w:tr>
      <w:tr>
        <w:trPr>
          <w:trHeight w:val="7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Якубовская Э.В., Галунчикова Н.Г. Русский язык (для обучающихся с интеллектуальными нарушениями). 7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082,95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архударов С.Г., Крючков С.Е., Максимов Л.Ю. и другие. Русский язык: 8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 098,60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Лутцева Е.А., Зуева Т.П. Технология: 3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86,72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Лутцева Е.А., Зуева Т.П. Технология: 4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86,72</w:t>
            </w:r>
          </w:p>
        </w:tc>
      </w:tr>
      <w:tr>
        <w:trPr>
          <w:trHeight w:val="8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узнецова Л.А. Технология, Ручной труд (для обучающихся с интеллектуальными нарушениями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65,81</w:t>
            </w:r>
          </w:p>
        </w:tc>
      </w:tr>
      <w:tr>
        <w:trPr>
          <w:trHeight w:val="5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ерышкин И.М., Иванов А.И. Физика: 7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5 763,10</w:t>
            </w:r>
          </w:p>
        </w:tc>
      </w:tr>
      <w:tr>
        <w:trPr>
          <w:trHeight w:val="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ерышкин И.М., Иванов А.И. Физика: 8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4 045,56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ерышкин И.М., Гутник Е.М., Иванов А.И. и другие. Физика: 9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3 740,32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атвеев А.П. Физическая культура: 1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13,25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атвеев А.П. Физическая культура: 2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05,32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атвеев А.П. Физическая культура: 3-й класс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05,32</w:t>
            </w:r>
          </w:p>
        </w:tc>
      </w:tr>
      <w:tr>
        <w:trPr>
          <w:trHeight w:val="5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Габриелян О.С., Остроумов И.Г., Сладков С.А. Химия: 8-й класс: базовый уровень: учеб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 229,60</w:t>
            </w:r>
          </w:p>
        </w:tc>
      </w:tr>
      <w:tr>
        <w:trPr>
          <w:trHeight w:val="7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Ильина С.Ю., Богданова А.А. Чтение (для обучающихся с интеллектуальными нарушениями) (в 2 частях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42,50</w:t>
            </w:r>
          </w:p>
        </w:tc>
      </w:tr>
      <w:tr>
        <w:trPr>
          <w:trHeight w:val="8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Ильина С.Ю., Богданова А.А. Чтение (для обучающихся с интеллектуальными нарушениями) (в 2 частях). 3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42,5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Ильина С.Ю. Чтение (для обучающихся с интеллектуальными нарушениями) (в 2 частях). 4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485,0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Ильина С.Ю. Чтение (для обучающихся с интеллектуальными нарушениями) (в 2 частях). 4 кла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485,00</w:t>
            </w:r>
          </w:p>
        </w:tc>
      </w:tr>
      <w:tr>
        <w:trPr>
          <w:trHeight w:val="15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Ильина С.Ю., Головкина Т.М. Чтение: 7-й класс: учебник для общеобразовательных организаций, реализующих адаптированные основные общеобразовательные программы(для обучающихся с интеллектуальными нарушениям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179,20</w:t>
            </w:r>
          </w:p>
        </w:tc>
      </w:tr>
      <w:tr>
        <w:trPr>
          <w:trHeight w:val="2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4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 177 640, 8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LYSINA</dc:creator>
  <dc:description/>
  <dc:language>en-US</dc:language>
  <cp:lastModifiedBy/>
  <cp:lastPrinted>1995-11-21T17:41:00Z</cp:lastPrinted>
  <dcterms:modified xsi:type="dcterms:W3CDTF">2025-10-07T11:46:26Z</dcterms:modified>
  <cp:revision>119</cp:revision>
  <dc:subject/>
  <dc:title>                                                                                                                                                                         </dc:title>
</cp:coreProperties>
</file>